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_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_________________________________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И.о. ректора СКИРО ПК и П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М.М. Панасенк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от 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резолюция)                                 (ФИО, должность, кафед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З А Я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8"/>
          <w:lang w:eastAsia="ru-RU"/>
        </w:rPr>
        <w:t xml:space="preserve">Прошу допустить меня к участию в конкурсе на замещение вакантной должности ___________________________ кафедры 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8"/>
          <w:lang w:eastAsia="ru-RU"/>
        </w:rPr>
        <w:t>____________________________________________________________________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8"/>
          <w:lang w:eastAsia="ru-RU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_____________                                                                         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(дата)     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highlight w:val="yellow"/>
          <w:lang w:eastAsia="ru-RU"/>
        </w:rPr>
        <w:t>Заявление пишется от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СОГЛАСОВАНО:                     ПОДПИСЬ:         РАСШИФРОВКА ПОД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 xml:space="preserve">Зав. кафедрой                        _____________     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Специалист  по кадрам        _____________     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49:00Z</dcterms:created>
  <dc:creator>Проректор</dc:creator>
  <dc:description/>
  <cp:keywords/>
  <dc:language>en-US</dc:language>
  <cp:lastModifiedBy>Цифанова Ирина</cp:lastModifiedBy>
  <dcterms:modified xsi:type="dcterms:W3CDTF">2021-08-26T10:49:00Z</dcterms:modified>
  <cp:revision>2</cp:revision>
  <dc:subject/>
  <dc:title/>
</cp:coreProperties>
</file>