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ОГРАММА ЗАСЕДАНИЯ МЕТОДИЧЕ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опросы разработки программы развития организации отдыха и оздоровления детей</w:t>
      </w:r>
      <w:r>
        <w:rPr>
          <w:rFonts w:cs="Times New Roman" w:ascii="Times New Roman" w:hAnsi="Times New Roman"/>
          <w:b/>
          <w:sz w:val="32"/>
          <w:szCs w:val="32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40630" cy="4072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г. Ставрополь, ул. Лермонтова 189 А, СКИРО ПК и ПРО, ауд.201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07 февраля 2025 года в 11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иректора загородных оздоровительных лагерей, специалисты, курирующие проведение летней оздоровительной кампании органов управления образованием администраций муниципальных и городских округов Ставропольского края, представители СКИРО ПК ПР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587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ind w:right="9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35890</wp:posOffset>
                      </wp:positionV>
                      <wp:extent cx="6037580" cy="140716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7580" cy="140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8"/>
                                    <w:gridCol w:w="2660"/>
                                    <w:gridCol w:w="3196"/>
                                    <w:gridCol w:w="2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е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ы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Ф.И.О. (полностью), должнос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есто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есто проведения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формат участ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1.00-11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риветственное сло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Дечева Елена Владимировна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меститель министра образования Ставропольско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расникова Виолетта Константинов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, заведующий сектором по организации отдыха и оздоровления детей отдела воспитательной работы и дополнительного образования детей министерства образования Ставропольского кр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г. Ставрополь, ул. Лермонтова 189 А, ауд. 2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spacing w:before="0" w:after="0"/>
                                          <w:ind w:right="-108" w:hanging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1.10-11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рограмма развития – стратегический документ жизнедеятельности лагер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Лазарева Анна Георгиевна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г. Ставрополь, ул. Лермонтова 189 А, ауд. 2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spacing w:before="0" w:after="0"/>
                                          <w:ind w:right="-108" w:hanging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1.30-11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spacing w:before="0" w:after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Основные подходы к формированию программы развития организации отдыха и оздоровления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Дробот Александр Анатольеви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, 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82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г. Ставрополь, ул. Лермонтова 189 А, ауд. 2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spacing w:before="0" w:after="0"/>
                                          <w:ind w:right="-108" w:hanging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1.50.-12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WOT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анализ: принципы и алгоритмы проведения при разработке программы развития организации отдыха и оздоровления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Чурсинова Ольга Владимиров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, заведующий кафедрой психолого-педагогических технологий и менеджмента в образовании государственного бюджетного учреждения дополнительного профессионального образования «Ставропольский краевой институт развития образования, повышения квалификации и переподготовки работников образования», кандидат психологических наук, д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34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. Ставрополь, ул. Лермонтова 189 А, ауд. 2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hd w:fill="FFFFFF" w:val="clear"/>
                                          <w:spacing w:before="0" w:after="0"/>
                                          <w:ind w:right="-108" w:hanging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12.05.-12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оспитательная составляющая проведения лагерных смен. Проект Федеральной программы воспитания для организаций отдыха и оздоровления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ролькова Юлия Васильев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34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.20-12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Свободный микрофон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дведение итог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0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lang w:val="ru-RU"/>
                                          </w:rPr>
                                          <w:t>Чурсинова Ольга Владимировна,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  заведующий кафедрой психолого-педагогических технологий и менеджмента в образовани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государственного бюджетного учреждения дополнительного профессионального образования «Ставропольский краевой институт развития образования, повышения квалификации и переподготовки работников образования», кандидат психологических наук, д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г. Ставрополь, ул. Лермонтова 189 А, ауд. 20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4pt;height:1108pt;mso-wrap-distance-left:0pt;mso-wrap-distance-right:9pt;mso-wrap-distance-top:0pt;mso-wrap-distance-bottom:0pt;margin-top:-10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8"/>
                              <w:gridCol w:w="2660"/>
                              <w:gridCol w:w="3196"/>
                              <w:gridCol w:w="2324"/>
                            </w:tblGrid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ыступления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.И.О. (полностью), долж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роведения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ат учас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.00-11.1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ветственное слово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Дечева Елена Владимировна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меститель министра образования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Красникова Виолетта Константино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, заведующий сектором по организации отдыха и оздоровления детей отдела воспитательной работы и дополнительного образования детей министерства образования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Ставрополь, ул. Лермонтова 189 А, ауд.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ind w:right="-108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.10-11.3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грамма развития – стратегический документ жизнедеятельности лагеря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Лазарева Анна Георгиевна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Ставрополь, ул. Лермонтова 189 А, ауд.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ind w:right="-108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.30-11.5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сновные подходы к формированию программы развития организации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робот Александр Анатольеви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г. Ставрополь, ул. Лермонтова 189 А, ауд.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ind w:right="-108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.50.-12.0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WOT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анализ: принципы и алгоритмы проведения при разработке программы развития организации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Чурсинова Ольга Владимиро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заведующий кафедрой психолого-педагогических технологий и менеджмента в образовании государственного бюджетного учреждения дополнительного профессионального образования «Ставропольский краевой институт развития образования, повышения квалификации и переподготовки работников образования», кандидат психологических наук, доцент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. Ставрополь, ул. Лермонтова 189 А, ауд. 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ind w:right="-108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.05.-12.2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тельная составляющая проведения лагерных смен. Проект Федеральной программы воспитания для организаций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ролькова Юлия Василье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цент кафедры психолого-педагогических технологий и менеджмента в образовании. ГБУ ДПО СКИРО ПК и ПРО, кандидат педагогических наук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20-12.30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вободный микрофо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едение итогов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ru-RU"/>
                                    </w:rPr>
                                    <w:t>Чурсинова Ольга Владимировна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заведующий кафедрой психолого-педагогических технологий и менеджмента в образов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государственного бюджетного учреждения дополнительного профессионального образования «Ставропольский краевой институт развития образования, повышения квалификации и переподготовки работников образования», кандидат психологических наук, доцент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Ставрополь, ул. Лермонтова 189 А, ауд. 20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Обычный (веб) Знак"/>
    <w:qFormat/>
    <w:rPr>
      <w:rFonts w:eastAsia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Arial"/>
      <w:b/>
      <w:bCs/>
      <w:color w:val="000000"/>
      <w:spacing w:val="20"/>
      <w:sz w:val="44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23" w:before="0" w:after="0"/>
      <w:ind w:left="51" w:hanging="0"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58:00Z</dcterms:created>
  <dc:creator>Ирина</dc:creator>
  <dc:description/>
  <cp:keywords/>
  <dc:language>en-US</dc:language>
  <cp:lastModifiedBy>владимир</cp:lastModifiedBy>
  <cp:lastPrinted>2024-12-16T10:18:00Z</cp:lastPrinted>
  <dcterms:modified xsi:type="dcterms:W3CDTF">2025-02-06T11:06:00Z</dcterms:modified>
  <cp:revision>4</cp:revision>
  <dc:subject/>
  <dc:title/>
</cp:coreProperties>
</file>